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EL 342 Teaching Elementary Social Stud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4 Using Multiple Assessments to Evaluate Student Learning in the Social Stud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__________</w:t>
        <w:tab/>
        <w:tab/>
        <w:tab/>
        <w:t>Date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 What are your thoughts about testing? What are your personal experiences and how do they influence your attitudes towards test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Define these words and explain how they are alike/different from each oth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ssmen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e-added assess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at can be the students’ perceptions on testing?  Where do these perceptions come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hat can be the parents’/guardians’ perceptions on testing?  Where do these perceptions come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hat can be the teachers’ perceptions on testing?  Where do these perceptions come fro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How do the perceptions of administrators, the community/state, and measurement &amp;evaluation experts influence testing in school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7.  What are high-stakes testing?  How do these tests affect education? What can teachers do? </w:t>
      </w:r>
      <w:r>
        <w:rPr>
          <w:rFonts w:cs="Times New Roman" w:ascii="Times New Roman" w:hAnsi="Times New Roman"/>
          <w:b/>
        </w:rPr>
        <w:t>(NOTE—THERE ARE 3 QUESTIONS HERE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Give 3 important pieces of information that you learned about Performance-Based Assessm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Give 3 important pieces of information that you learned about Paper-and-Pencil Te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Give 3 important pieces of information that you learned about Informal Evalu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38:00Z</dcterms:created>
  <dc:creator>Mom</dc:creator>
  <dc:description/>
  <dc:language>en-US</dc:language>
  <cp:lastModifiedBy>Mom</cp:lastModifiedBy>
  <dcterms:modified xsi:type="dcterms:W3CDTF">2013-02-05T02:57:00Z</dcterms:modified>
  <cp:revision>1</cp:revision>
  <dc:subject/>
  <dc:title/>
</cp:coreProperties>
</file>